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В.и.о. начальника Мглинск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отдела культуры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Л.М. Казак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   11     »  января                2016      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е бюджетное учреждение  «Мглинская межпоселенческая централизованная клубная система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на  2015 год и на плановый период  2016 и 2017 годо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sz w:val="24"/>
          <w:szCs w:val="24"/>
        </w:rPr>
        <w:t>Создание условий для организации досуга и обеспечения жителей муниципального образования Мглинский район услугами учреждений культурно-досугового типа</w:t>
      </w:r>
      <w:r>
        <w:rPr>
          <w:b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требители (категории потребителей)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Брянской област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073"/>
        <w:gridCol w:w="2126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                                            (исходные  данные для </w:t>
              <w:br/>
              <w:t>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Количество культурно-досуговых мероприятий (всего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 Количество культурно-досуговых мероприятий для дет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 Количество участников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.1.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5. Количество участников клубных формирований (всего)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6. Количество клубных формирований для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84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7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9. 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нормативных затрат на оказание муниципальных услуг (работ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11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12. Затраты на уплату налогов на недвижимое и особо ценное движимое имущество (в расчете на единицу муниципальной услуги)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3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124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11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количество посетителей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1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11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  акты,   регулирующие    порядок    оказания  муниципальной услуги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раждански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Бюджетны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Налоговы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Закон РФ от 09.10.1992г. №3612-1 «Основы законодательства Российской Федерации о культуре» (изменениями и дополнениями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07.05.2012 года №597 «О мероприятиях по реализации государственной социальной политики»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Национальный стандарт РФ ГОСТ Р 52113-2003 «Услуги населению. Номенклатура показателей качества» (утвержден Постановлением Госстандарта РФ от 28.07.2003г. №253-ст, дата введения 01.07.2004г.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52113-2003 «Услуги населению. Номенклатура показателей качества» (утвержден постановлением Госстандарта РФ от 15.08.2001г. №333-ст) (с изменениями от 07.07.2003г.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ИСО 9004-2001 «Системы менеджмента качества. Рекомендации по улучшению деятельности» (принят постановлением Госстандарта РФ от 15.08.2001г. № 334-ст) (с изменениями от 07.07.2003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Распоряжение правительства Российской Федерации от 13.07.2007г.№923-р «О социальных нормативах и нормах»;</w:t>
      </w:r>
    </w:p>
    <w:p>
      <w:pPr>
        <w:pStyle w:val="ConsPlusNonformat"/>
        <w:widowControl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ые и регламентирующие документы регионального значения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Закон Брянской области от 07.04.1999г. №23-З «О культурной деятельности на территории Брянской области» (с изменениями и дополнениями)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каз Губернатора Брянской области от 21.02.2013 года №154 «Об утверждении плана мероприятий направленных на повышение эффективности сферы культуры Брянской области» (с изменениями и дополнениями)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Брянской области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убернатора Брянской области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и рекомендации департамента культуры Брянской области.</w:t>
      </w:r>
    </w:p>
    <w:p>
      <w:pPr>
        <w:pStyle w:val="ConsPlusNonformat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нормативно-правовые акты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а: принят решением Мглинского районного Совета народных депутатов             от 26.10.2012 г.№4-4380(с изменениями и дополнениями)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ешения Мглинского районного Совета народных депутатов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Мглинского района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лавы администрации Мглинского района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ного отдела культуры (в новой редакции), утвержден постановлением администрации  Мглинский район №4 от 19.12.2011г.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риказы начальника Мглинского районного отдела культуры.</w:t>
      </w:r>
    </w:p>
    <w:p>
      <w:pPr>
        <w:pStyle w:val="ConsPlusNonformat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- Устав муниципального бюджетного учреждения «Мглинская Межпоселенченская централизованная клубная система» Мглинского района (в новой редакции, утвержден постановлением администрации муниципального образования (Мглинский район) от 19.12.2011г. №1118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равила пользования муниципальным  бюджетным учреждением «Мглинская межпоселенченская централизованная клубная система», утвержденные приказом директора МБУ Мглинская МЦКС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еречень сервисных услуг, предоставляемых МБУ Мглинская МЦКС, утвержден приказом директора МБУ Мглинская МЦКС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оложения об отделах межпоселенческого централизованного клубного объединения, сельских Домах культуры-филиалах, сельских клубах-филиалах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Должностные инструкции клубного персонала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риказы директора МБУ Мглинская МЦКС;</w:t>
      </w:r>
    </w:p>
    <w:p>
      <w:pPr>
        <w:pStyle w:val="ConsPlusNonformat"/>
        <w:widowControl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.2. Порядок информирования потенциальных потребителей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  <w:gridCol w:w="5528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>информ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1.Размещения информации в сети Интерне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.Размещение информации в печатных средствах массовой информ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б обеспечении жителей услугами учреждений культурно-досугового типа, о проведении культурно-досуговых мероприятий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афишах, рекламных щит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. Размещение информации у входа в зд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. Размещение информации у входа в зд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Основания для досрочного прекращения (приостановления) муниципального задания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7.1 и 7.2 Устава муниципального бюджетного учреждения  «Мглинская межпоселенческая централизованная клубная система»  утвержденного постановлением администрации муниципального образования (Мглинский район) от 19.12.2011 г. №111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5103"/>
        <w:gridCol w:w="3686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бъем предоставляемой информа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оследующий контроль в форме выездной провер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             жалоб потребителей, требований правоохранительных органов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всего в том числе: количество клубных формирований, количество участников клубных формирований, количество клубных формирований для детей до 14 лет, количество участников клубных формирований до 14 лет, количество культурно-досуговых мероприятий всего, количество культурно-досуговых мероприятий для детей до 14 лет, количество участников культурно-массовых мероприятий, количество участников культурно-досуговых мероприятий для детей до 14 ле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Последующий контроль в форме выездной провер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результативности работы за год. Отчет о работе учреждений культурно – досугового типа Форма №7-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 о работе культурно – досуговых учрежд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1843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лубов МБУ Мглинский МЦК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ло больше человек на новогодни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(всего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для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 14 л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12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842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124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состоянии лицевого счета учреждения 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  отчетов   об   исполнении   муниципального задания: ежемесячно до 12-го числа месяца, следующего за отчетным, а годовой – до 1 февраля года следующего за отчетны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ой МЦКС                                                                  Казакова Л.М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Гл. бухгалтер: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6:00Z</dcterms:created>
  <dc:creator>Дом культуры</dc:creator>
  <dc:description/>
  <cp:keywords/>
  <dc:language>en-US</dc:language>
  <cp:lastModifiedBy>Дом культуры</cp:lastModifiedBy>
  <cp:lastPrinted>2016-02-03T12:41:00Z</cp:lastPrinted>
  <dcterms:modified xsi:type="dcterms:W3CDTF">2016-02-04T06:08:00Z</dcterms:modified>
  <cp:revision>22</cp:revision>
  <dc:subject/>
  <dc:title>                                                                                                                                                                </dc:title>
</cp:coreProperties>
</file>